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6651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</w:rPr>
              <w:t xml:space="preserve">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будівництва та 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</w:rPr>
              <w:t>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 2968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ої документації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едрій Валерій Я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Височан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умінкевич Михайло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ежаща Євдокія Андр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Київська,  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адюк Оксан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гильницького, 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кач Наталія Ром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Будівельників, 22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54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емій Артур Мирослав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Кандиби, 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8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каловська Ольга Пе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Могильницького, 1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утяк Надія Йосип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Фінська, 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449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6:00Z</dcterms:modified>
  <cp:revision>4</cp:revision>
  <dc:subject/>
  <dc:title> УКРАЇНА     </dc:title>
</cp:coreProperties>
</file>